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uppressAutoHyphens w:val="true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suppressAutoHyphens w:val="true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о приобретении прав </w:t>
      </w:r>
    </w:p>
    <w:p>
      <w:pPr>
        <w:pStyle w:val="ConsPlusNonformat"/>
        <w:widowControl/>
        <w:suppressAutoHyphens w:val="true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ый участок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Ь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рилагаемых к заявлению о приобретении прав на земельный участок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5"/>
      </w:tblGrid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страниц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 по доверенности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                                  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(фамилия, инициалы)                                                                                            (подпись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инземимущества РТ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                                 ________________ </w:t>
      </w:r>
      <w:r>
        <w:rPr>
          <w:rFonts w:cs="Times New Roman" w:ascii="Times New Roman" w:hAnsi="Times New Roman"/>
          <w:sz w:val="24"/>
          <w:szCs w:val="24"/>
        </w:rPr>
        <w:t xml:space="preserve">     (фамилия, инициалы)                                                                                            (подпись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римечание: Все документы предоставляются в 1 экз.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6:00Z</dcterms:created>
  <dc:creator>Гафарова Ольга</dc:creator>
  <dc:description/>
  <cp:keywords/>
  <dc:language>en-US</dc:language>
  <cp:lastModifiedBy>РизаеваАА</cp:lastModifiedBy>
  <dcterms:modified xsi:type="dcterms:W3CDTF">2012-06-01T12:46:00Z</dcterms:modified>
  <cp:revision>3</cp:revision>
  <dc:subject/>
  <dc:title/>
</cp:coreProperties>
</file>