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а земельных и имущественных отношений Республики Татарстан о реализации мер антикоррупционной политики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профилактике коррупции в Министерстве земельных и имущественных отношений Республики Татарстан (далее – Министерство) проводилась в соответствии с Законом Республики Татарстан «О противодействии коррупции в РТ», Комплексной республиканской антикоррупционной программой на 2012-2014 годы, утвержденной постановлением Кабинета Министров Республики Татарстан от 18.08.2011 № 687, Антикоррупционной программой Министерства на 2012-2014 годы, утвержденной распоряжением Министерства от 30.12.2011               № 3971-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ра земельных и имущественных отношений Республики Татарстан (далее – министр) от 25.12.2012 № 604-пр назначено ответственное лицо по профилактике коррупционных и иных правонарушений в Министерстве. Координирующая роль по реализации антикоррупционной политики в Министерстве осуществляется ответственным лицом – начальником управления экономической безопасности, режима и организационно-кадров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онных проя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тиводействия коррупции в деятельности Министе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ричин и условий, порождающих корруп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управления аппаратом Министерства и подведомственным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ях решения обозначенных задач предусматривается реализация следующих направл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ое и организационное обеспечение антикоррупционн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коррупции, коррупциогенных факторов и эффективности мер коррупционной поли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нормативных правовых актов и их про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ое просвещение, обучение и пропаган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а кадрового 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рограммы направлены 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деятельности Министер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административных регламентов оказания услуг Министерств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за соблюдением сотрудниками Министерства требований, предъявляемых законодательством о государственной гражданской служ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государственным имуществом подведомственными организаци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Антикоррупционной программы Минземимущества РТ на 2012-2014 годы в 2012 году Министерством проводилась следующая рабо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ое и организационное обеспечение антикоррупцио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казом Министерства от 26.03.2012 № 114-пр внесены изменения в приказ Министерства от 30.09.2010 № 478 «О составе комиссии по соблюдению требований к служебному поведению государственных гражданских служащих Министерства и урегулированию конфликта интересов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казом Министерства от 25.12.2012 № 602-пр внесены изменения в приказ Министерства от 30.12.2011 № 591-пр </w:t>
      </w:r>
      <w:r>
        <w:rPr>
          <w:rFonts w:cs="Times New Roman" w:ascii="Times New Roman" w:hAnsi="Times New Roman"/>
          <w:sz w:val="28"/>
          <w:szCs w:val="28"/>
        </w:rPr>
        <w:t>«О создании антикоррупционной комиссии при министре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м от 28.04.2012 № 1409-р внесены изменения в распоряжение Министерства от 30.12.2011 № 3971-р «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 утверждении Антикоррупционной программы Министер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2012-2014 год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аспоряжением от 05.10.2012 № 3107-р внесены изменения в распоряжение Министерства от 30.12.2011 № 3971-р «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 утверждении Антикоррупционной программы Министерств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2012-2014 год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о 12 нормативных правовых актов Министерства. Указанные нормативные правовые акты размещены в информационно-правовых системах «Гарант», «Консультант Плюс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нтикоррупционная экспертиза норматив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 и и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Антикоррупционная экспертиза проводилась в соответствии с Правилами проведения антикоррупционной экспертизы нормативных правовых актов и проектов нормативных правовых актов и методикой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Порядком проведения антикоррупционной экспертизы отдельных нормативных правовых актов и их проектов, утвержденным постановлением Кабинета Министров Республики Татарстан от 24.12.2009 № 883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оведена антикоррупционная экспертиза 49 нормативных правовых актов Министерства на наличие коррупциогенных положений и статей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мероприятий антикоррупционного образования проводилась профессиональная подготовка гражданских служащих, в должностные обязанности которых входит участие в противодействии коррупции. В 2012 году 1 гражданский служащий Министерства принял участие в расширенном заседании коллегии Министерства юстиции РТ «О реализации Министерством юстиции РТ полномочий по контролю за исполнением Комплексной республиканской антикоррупционной программы на 2012-2014 годы». </w:t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ониторинг коррупции, коррупционных факторов и мер антикоррупционной полит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2 году, в соответствии с Планами комплексных проверок состояния реализации антикоррупционных мероприятий, предусмотренных федеральным и республиканским законодательством, в составе рабочей группы, возглавляемой заместителем начальника Управления Президента Республики Татарстан по вопросам антикоррупционной политики, сотрудниками правового управления Министерства проведены выездные мероприятия в Актанышском, Кайбицком, Агрызском, Нурлатском, Бавлинском, Чистопольском и Мензелинском муниципальных районах Республики Татарстан. В ходе указанных мероприятий изучены направления деятельности ОМС при распоряжении имуществом, в том числе земельными участками, находящимся в муниципальной собственности, и участками, госсобственность на которые не разграничена. Кроме того, проверена своевременность поступления денежных средств по договорам аренды и купли-продажи в соответствующие бюдже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верок выявлены нарушения при реализации имущества на торгах, неполнота или несвоевременность поступлений в бюджет денежных средств от передачи в аренду либо в собственность недвижимого имущества и земельных участков. Выявлены факты необоснованного обогащения физических и юридических лиц в результате неправомерного использования муниципального имущества, а также земельных участков (без правоустанавливающих докумен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збежание коррупционных действий, а также в целях повышения эффективности функционирования государственных унитарных предприятий и хозяйственных обществ с долей государства в уставном капитале в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онирует Рабочая группа по анализу и контролю за их финансово-хозяйственной деятельностью с использова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ой информационной системы анализа и прогнозир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данной группы позволяет своевременно выявлять отрицательные тенденции в деятельности предприятий и обществ с целью принятия необходимых управленческих решений и оказания поддержки со стороны Министерства и отраслевых министер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отношении ГУП и хозяйственных обществ, находящихся в процедурах несостоятельности (банкротства), в Министерстве в 2012 году создана отдельная рабочая группа по анализу деятельности арбитражных управляющих в целях выработки и реализации мер по возможному недопущению выплат из республиканск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ей группой за сентябрь – декабрь проанализирована деятельность всех 45 ГУП и 22 акционерных общества с долей государства, в отношении которых действует или завершена процедура банкротства. В результате изучения имеющихся материалов по вышеуказанным организациям установлено, что 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ГУП и 5 ОА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ся вероятность взысканий в 2013 году соответствующих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недопущения перехода предприятий из процедуры ликвидации в процедуру банкротства ликвидационной комиссией проводится анализ расходов ликвидаторов предприят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, в интересах Республики Татарстан, принимает участие в мероприятиях по делам о несостоятельности (банкротства), в том числе таких, ка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заимодействие с территориальными структурами федеральных органов власти в Республике Татарстан, республиканскими министерствами и муниципальными органами в вопросах предотвращения и сопровождения процедур несостоятельности (банкротства)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жведомственном совете по повышению экономической устойчивости и предотвращению банкротства крупных, экономически и социально значимых предприятий и организаций, осуществляющих свою деятельность на территории Республики Татарст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чей группе по взаимодействию органов исполнительной власти и органов местного самоуправления по вопросам повышения эффективности процедур банкротства и деятельности арбитражных управляющих в Республике Татарст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нтикоррупционное просвещение, обучение и пропаган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о оказывает методологическую и практическую помощь муниципальным образованиям, Палатам имущественных и земельных  отношений муниципальных районов РТ. Для этих целей используются различные формы взаимодействия: проведение обучающих семинаров, семинаров-совещаний,  подготовка информационных писем, памяток и пр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этого взаимодействия для муниципалитетов подготовлены проекты нормативных актов органов местного самоуправления в земельной и имуществен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них: постановление Советов муниципальных районов о разграничении полномочий ОМС по управлению муниципальным имуществом; положения о Палатах имущественных и земельных отношений, о реестре муниципальной собственности, об аренде муниципального имущества. Подготовлена Памятка по вопросам управления муниципальными земельными и имущественными ресурсами. Эта памятка  рассчитана на ОМС как муниципальных районов, так и сельских, городских посел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квартально проводилис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ающие семина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руководителями Палат и их специалистами по наиболее злободневным вопросам земельного и имущественного законодательства, а также возникающим вопросам в практической деятельности. На этих же семинарах проводился широкий обмен мнениями и опытом деятельности ОМС в новых условиях. В частности, в 2012 году проводились мероприятия по обеспечению многодетных семей земельными участ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трудниками министерства регулярно проводятся встречи в муниципальных районах с органами местного самоуправления сельских и городских поселений, сотрудниками Палат. На этих встречах рассматривались полномочия органов местного самоуправления в сфере земельного и гражданского законодательства, а также иные вопросы. 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того, Министерством направлено боле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 информационных пис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ам местного самоуправления в качестве методической помощи по вопросам предоставления земельных участков многодетным семь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азанных методических материалах учитывались и вопросы противодействия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функционирует специальная постоянно действующая рабочая группа по размещению и оформлению антикоррупционных информационных материалов и наглядной агитации. В фойе Министерства вывешены стенды с информаци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рафике приема граждан руководителями министерства и специалистами по конкретным вопросам имущественных отно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довер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ативные акты и инструкции по вопросам реализации и аренды имущества, акций, оборота земельных участ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терминал с выходом на сайт министерства и Кабинета Министров Республики Татарст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еспечение доступности и прозрачности в деятельности Министер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ности и прозрачности в деятельности Министерства разработа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Административные регламенты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Подготовки проекта решения о предоставлении (переоформлении) земельного участка, расположенного на территории города Казани, на праве собственности, в аренду акционерному обществу, созданному в процессе приватизации имущества, ранее находившегося в собственности Республики Татарстан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07.12.2012 № 3984-р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Предоставления земельных участков, находящихся в собственности Республики Татарстан, в постоянное (бессрочное) пользование государственным учреждениям Республики Татарстан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земимущества РТ</w:t>
      </w:r>
      <w:r>
        <w:rPr>
          <w:rFonts w:cs="Times New Roman" w:ascii="Times New Roman" w:hAnsi="Times New Roman"/>
          <w:sz w:val="28"/>
          <w:szCs w:val="28"/>
        </w:rPr>
        <w:t xml:space="preserve"> от 03.02.2012 № 243-р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редоставления земельных участков, находящихся в собственности Республики Татарстан, в аренду или в собственность физических или юридических лиц – собственникам объектов недвижимости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земимущества РТ</w:t>
      </w:r>
      <w:r>
        <w:rPr>
          <w:rFonts w:cs="Times New Roman" w:ascii="Times New Roman" w:hAnsi="Times New Roman"/>
          <w:sz w:val="28"/>
          <w:szCs w:val="28"/>
        </w:rPr>
        <w:t xml:space="preserve"> от 03.02.2012 № 248-р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редоставления земельных участков, находящихся в собственности Республики Татарстан, в безвозмездное срочное пользование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03.02.2012 № 244-р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Подготовки проекта решения о переводе земельного участка из категории земель сельскохозяйственного назначения в другую категорию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10.12.2012 № 3998-р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Передачи религиозным организациям в собственность или безвозмездное пользование имущества религиозного назначения, находящегося в собственности Республики Татарстан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03.02.2012 № 249-р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Включения в состав и исключения жилых помещений из состава специализированного  жилищного фонда, жилищного фонда коммерческого использования, включения жилых помещений в состав жилищного фонда социального  использования  (распоряжение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 РТ  </w:t>
      </w:r>
      <w:r>
        <w:rPr>
          <w:rFonts w:cs="Times New Roman" w:ascii="Times New Roman" w:hAnsi="Times New Roman"/>
          <w:sz w:val="28"/>
          <w:szCs w:val="28"/>
        </w:rPr>
        <w:t>от  03.02.2012 № 250-р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Передачи в собственность граждан Российской Федерации занимаемых ими жилых помещений, составляющих имущество казны Республики Татарстан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03.02.2012 № 252-р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Закрепления имущества, находящегося в собственности Республики Татарстан, на праве хозяйственного ведения за государственными унитарными предприятиями, на праве оперативного управления за государственными учреждениями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30.06.2012 № 2159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Передачи имущества, находящегося в собственности Республики Татарстан, в федеральную и муниципальную собственность и принятие имущества из федеральной или муниципальной собственности в собственность Республики Татарстан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земимущества РТ</w:t>
      </w:r>
      <w:r>
        <w:rPr>
          <w:rFonts w:cs="Times New Roman" w:ascii="Times New Roman" w:hAnsi="Times New Roman"/>
          <w:sz w:val="28"/>
          <w:szCs w:val="28"/>
        </w:rPr>
        <w:t xml:space="preserve"> от 30.06.2012 № 2152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 xml:space="preserve">Включения юридических лиц и государственного имущества Республики Татарстан в Реестр государственной собственности Республики Татарстан и предоставление информации из него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30.06.2012 № 2155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Рассмотрения обращений граждан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21.05.2012 № 1610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 xml:space="preserve">Оказания информационно-консультационной услуги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30.06.2012 № 2153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  <w:tab/>
        <w:t xml:space="preserve">Списания основных фондов и затрат по прекращенному или (и) неосуществленному строительству объектов, находящихся в собственности Республики Татарстан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30.06.2012 № 2154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Согласования передачи в безвозмездное пользование имущества, находящегося в собственности Республики Татарстан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30.06.2012 № 2158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 xml:space="preserve">Согласования сдачи в аренду имущества, находящегося в собственности Республики Татарстан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30.06.2012 № 2157-р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Согласования сделок автономным учреждениям, государственным бюджетным учреждениям, государственным казенным учреждениям и государственным унитарным предприятиям по отчуждению недвижимого имущества и особо ценного движимого имущества (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cs="Times New Roman" w:ascii="Times New Roman" w:hAnsi="Times New Roman"/>
          <w:sz w:val="28"/>
          <w:szCs w:val="28"/>
        </w:rPr>
        <w:t>от 30.06.2012 № 2156-р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акты в сфере земельных и имущественных отнош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Распоряжение Минземимущества РТ от 16.02.2012 № 393-р «О внесении изменений в распоряжение Минземимущества РТ от 17.03.2004 № 380-р «О порядке списания основных фондов и затрат по прекращенному или (и) неосуществленному строительству объектов, находящихся в собственности Республики Татарстан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2.</w:t>
        <w:tab/>
        <w:t xml:space="preserve">Распоря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земимущества РТ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т 06.03.2012 № 566-р «Об утверждении примерного порядка принятия решений о предоставлении земельного участка гражданам, имеющим трех и более дет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Распоряжение Минземимущества РТ от 03.04.2012 № 937-р «Об утверждении формы Выписки из Реестра граждан имеющих трех и более детей, в собственность которых бесплатно предоставлены (переданы) земельные участки заявлени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Распоряжение Минземимущества РТ от 20.04.2012 № 1272-р «Об утверждении Порядка организации контроля за сохранностью и использованием по назначению государственного имущества Р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>Распоряжение Минземимущества РТ от 28.04.2012 № 1409-р «О внесении изменений в Антикоррупционную программу Минземимущества РТ на 2012-2014 годы, утвержденную распоряжением Минземимущества РТ от 30.12.2011 № 3971-р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>Распоряжение Минземимущества РТ от 02.05.2012 № 1438-р «О внесении изменений в распоряжение Министерства от 26.03.2010 № 739-р «Об утверждении примерной формы трудового договора с руководителем ГУП РТ и Регламента расчета индикаторов эффективности деятельности руководител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  <w:tab/>
        <w:t>Распоряжение Минземимущества РТ от 04.05.2012 № 1449-р «Об утверждении Положения о конкурсе по выбору саморегулируемой организации арбитражных управляющих  Минземимуществом РТ в делах о банкротстве и в процедурах банкротства требования РТ по денежным обязательствам, при подаче в арбитражный суд заявления о признании должника банкротом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  <w:tab/>
        <w:t>Распоряжение Минземимущества РТ от 18.09.2012 № 2900-р «Об утверждении форм мониторинга законности и эффективности использования имущества и земельных участков, находящихся в государственной и муниципальной собственности, а также земельных участков, государственная собственность на которые не разграничен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</w:t>
        <w:tab/>
        <w:t>Распоряжение Минземимущества РТ от 05.10.2012 № 3107-р «О внесении изменений в Антикоррупционную программу Министерства земельных и имущественных отношений Республики Татарстан на 2012-2014 годы, утвержденную распоряжением Министерства земельных и имущественных отношений Республики Татарстан от 30.12.2011.№ 3971-р»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  <w:tab/>
        <w:t>Распоряжение Минземимущества РТ от 05.12.2012 № 3936-р «О формах отчетности муниципальных образований Республики Татарстан по управлению землями и имуществом»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  <w:tab/>
        <w:t>Распоряжение Минземимущества РТ от 10.12.2012 № 3997-р «О внесении изменений в распоряжение Минземимущества РТ от 01.04.2011 № 695-р «Об утверждении Примерных форм дополнительных соглашений Минземимущества РТ по аренде государственного имущества и Примерных форм договоров о передаче прав и обязанностей по договорам аренды государственного имущества Республики Татарста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  <w:tab/>
        <w:t>Приказ Минземимущества РТ от 14.02.2012 № 49-пр «О внесении изменения в перечень должностей государственной гражданской службы Республики Татарстан, в Министерстве, при назначении на которые граждане и при замещении которых государственные гражданские служащие Республики Татарстан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Минземимущества РТ от 25.01.2010 № 1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</w:t>
        <w:tab/>
        <w:t>Приказ Минземимущества РТ от 21.02.2012 № 61-пр «О распределении функций и закреплении полномочий заместителей минист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</w:t>
        <w:tab/>
        <w:t>Приказ Минземимущества РТ от 10.04.2012 № 143-пр «О Квалификационных требованиях к профессиональным знаниям и навыкам, необходимым для исполнения должностных обязанностей государственными гражданскими служащими РТ в Минземимущества 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</w:t>
        <w:tab/>
        <w:t>Приказ Минземимущества РТ от 10.04.2012 № 148-пр «О внесении изменений в Положение о порядке проведения квалификационного экзамена, утвержденное приказом Министерства от 11.07.2006 № 27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</w:t>
        <w:tab/>
        <w:t>Приказ Минземимущества РТ от 18.04.2012 № 168-пр «Об утверждении Порядка проведения антикоррупционной экспертизы нормативных правовых актов и проектов нормативных правовых актов Минземимущества Р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</w:t>
        <w:tab/>
        <w:t>Приказ от 05.09.2012 №434-пр «Об организации межведомственного электронного взаимодействия в Министерств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</w:t>
        <w:tab/>
        <w:t>Приказ от 19.10.2012 № 497-пр «О распределении функций и закреплении полномочий заместителей минист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</w:t>
        <w:tab/>
        <w:t>Приказ от 25.12.2012 № 603-пр «Об утверждении Положения об антикоррупционной комиссии при министр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</w:t>
        <w:tab/>
        <w:t>Приказ от 25.12.2012 № 606-пр «Об утверждении Порядка предоставления информации о деятельности Минземимущества РТ пользователю информацией по его запросу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Совершенствование кадровой работы и механизма кадрового обеспе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ым средством реализации Стратегии антикоррупционной политики в Министерстве является совершенствование механизма кадрового обеспечения, внедрение прогрессивных форм и методов кадровой работы с персоналом, организация воспитательной работы среди сотруд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едупреждения злоупотреблений должностными полномочиями и исключения фактов протекционизма обеспечивается строгое соблюдение законодательства по приему граждан на государственную гражданскую службу на конкурсной основе. В 2012 году проведено 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ов на замещение 24 вакантных должностей государственной гражданской службы министерства. По их результатам в штат 7 структурных подразделений принято 24 сотруд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значении на должность государственной гражданской службы сотрудники уведомляют кадровую службу, что они на учете в налоговых органах в качестве индивидуального предпринимателя не состоят и коммерческой деятельностью не заним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инистерстве уделяется серьезное внимание соблюдению ограничений, предусмотренных законодательством о государственной гражданской службе и своевременному представлению государственными гражданскими служащими сведений о доходах, об имуществе и обязательствах имущественного характера. В 2012 году совместно с правоохранительными органами проверено 63 персональных дел граждан, участвующих в конкурсах на замещение вакантных должностей; осуществляется постоянный контроль за соблюдением государственными гражданскими служащими ограничений и запретов, установленных законодательством. Ежегодно, не позднее 30 апреля, обеспечивается представление указанных сведений в отдел кадров и направляется отчет министерства в Департамент по делам государственных служащих при Президенте Республики Татарстан в установленные сроки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енаправленно проводится работа по ротации кадров, обеспечению должностного роста государственных служащих, комплектованию структурных подразделений молодыми, перспективными кадрами, обладающими рыночным мышлением. В 2012 году на конкурсной основе выдвинуты на вышестоящие должности 13 сотрудников, в том числе 1 – на должность начальника отдела, 1 – на должность начальника управления. В отчетном периоде состоялось 2 заседания аттестационной комиссии по проведению квалификационного экзамена у 2 госслужащих. В соответствии с законодательством экзамены проведены с участием независимых экспер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 ведется воспитательная работа среди сотрудников министерства по укреплению дисциплины, моральному стимулированию труда, эффективному участию каждого сотрудника в выполнении стоящих перед министерством задач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крепления здоровья сотрудников и их физической подготовки ежегодно проводятся спортивные соревнования и другие корпоративные мероприятия. Так в 2011 и 2012 годах организовано участие сотрудников в Спартакиаде между работниками органов исполнительной власти и государственных органов Республики Татар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2 году поощрены 2 сотрудника Благодарственным письмом Президента Республики Татарстан, 3 сотрудника Благодарственным письмом Кабинета Министров Республики Татарстан. 18 сотрудников награждены Почетными грамотами и Благодарственными письмами Минземимущества РТ, 8 человек занесены на Доску Почета минист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о положительно влияет на атмосферу в коллективе, повышение производительности труда сотрудников, успешное выполнение плановых показателей и задач, поставленных перед министерством Правительством Республики Татарст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22:00Z</dcterms:created>
  <dc:creator>Рольбина Л.Я.</dc:creator>
  <dc:description/>
  <cp:keywords/>
  <dc:language>en-US</dc:language>
  <cp:lastModifiedBy>Рольбина Л.Я.</cp:lastModifiedBy>
  <cp:lastPrinted>2013-02-11T16:31:00Z</cp:lastPrinted>
  <dcterms:modified xsi:type="dcterms:W3CDTF">2013-02-14T11:16:00Z</dcterms:modified>
  <cp:revision>8</cp:revision>
  <dc:subject/>
  <dc:title/>
</cp:coreProperties>
</file>